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1014862DD7D748E0AADC340CB9DBD8F5"/>
      <w:bookmarkStart w:id="5" w:name="Q_1014862DD7D748E0AADC340CB9DBD8F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88FF2EB40B4E441F82E80BCA3F021E25"/>
      <w:bookmarkEnd w:id="6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88FF2EB40B4E441F82E80BCA3F021E25"/>
      <w:bookmarkStart w:id="8" w:name="Q_88FF2EB40B4E441F82E80BCA3F021E25"/>
      <w:bookmarkEnd w:id="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628D4459EBC34882881C7403D0631F7C"/>
      <w:bookmarkEnd w:id="9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" w:name="Q_628D4459EBC34882881C7403D0631F7C"/>
      <w:bookmarkStart w:id="11" w:name="Q_628D4459EBC34882881C7403D0631F7C"/>
      <w:bookmarkEnd w:id="1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" w:name="Q_B6553B7B6C774960915BBB66AA257D01"/>
      <w:bookmarkEnd w:id="12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B6553B7B6C774960915BBB66AA257D01"/>
      <w:bookmarkStart w:id="14" w:name="A_B6553B7B6C774960915BBB66AA257D01"/>
      <w:bookmarkStart w:id="15" w:name="Q_B6553B7B6C774960915BBB66AA257D01"/>
      <w:bookmarkStart w:id="16" w:name="A_B6553B7B6C774960915BBB66AA257D01"/>
      <w:bookmarkEnd w:id="15"/>
      <w:bookmarkEnd w:id="16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7" w:name="A_B6553B7B6C774960915BBB66AA257D01"/>
      <w:bookmarkStart w:id="18" w:name="Q_59E878F5651A47A6B16B516B27DFD6BE"/>
      <w:bookmarkEnd w:id="17"/>
      <w:bookmarkEnd w:id="18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9" w:name="Q_59E878F5651A47A6B16B516B27DFD6BE"/>
      <w:bookmarkStart w:id="20" w:name="Q_59E878F5651A47A6B16B516B27DFD6BE"/>
      <w:bookmarkEnd w:id="2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54BA8AB55F3F41ECB1FDC0892A58CD36"/>
      <w:bookmarkEnd w:id="21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2" w:name="Q_54BA8AB55F3F41ECB1FDC0892A58CD36"/>
      <w:bookmarkStart w:id="23" w:name="Q_54BA8AB55F3F41ECB1FDC0892A58CD36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Q_8DBAA38211BA4C32AD6B79A79EF7EA56"/>
      <w:bookmarkEnd w:id="24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8DBAA38211BA4C32AD6B79A79EF7EA56"/>
      <w:bookmarkStart w:id="26" w:name="Q_8DBAA38211BA4C32AD6B79A79EF7EA56"/>
      <w:bookmarkEnd w:id="26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7" w:name="Q_3FF9887F1DFF4C6CBC2D5F9919551D0D"/>
      <w:bookmarkEnd w:id="27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8" w:name="Q_3FF9887F1DFF4C6CBC2D5F9919551D0D"/>
      <w:bookmarkStart w:id="29" w:name="Q_3FF9887F1DFF4C6CBC2D5F9919551D0D"/>
      <w:bookmarkEnd w:id="2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0" w:name="Q_1B92A29EF2C34ABF8C5F18BFF7AC8662"/>
      <w:bookmarkEnd w:id="30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31" w:name="_1364282684"/>
      <w:bookmarkStart w:id="32" w:name="_1335088815"/>
      <w:bookmarkStart w:id="33" w:name="_1334671042"/>
      <w:bookmarkStart w:id="34" w:name="_1333265760"/>
      <w:bookmarkStart w:id="35" w:name="_1333262736"/>
      <w:bookmarkStart w:id="36" w:name="_1333262653"/>
      <w:bookmarkEnd w:id="31"/>
      <w:bookmarkEnd w:id="32"/>
      <w:bookmarkEnd w:id="33"/>
      <w:bookmarkEnd w:id="34"/>
      <w:bookmarkEnd w:id="35"/>
      <w:bookmarkEnd w:id="36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2102747454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Q_1B92A29EF2C34ABF8C5F18BFF7AC8662"/>
      <w:bookmarkStart w:id="38" w:name="Q_1B92A29EF2C34ABF8C5F18BFF7AC8662"/>
      <w:bookmarkEnd w:id="38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1670</wp:posOffset>
            </wp:positionH>
            <wp:positionV relativeFrom="paragraph">
              <wp:posOffset>1460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9" w:name="Q_8F7EE0E165EA400BA8436A8E4E3E4A1D"/>
      <w:bookmarkEnd w:id="3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0" w:name="Q_8F7EE0E165EA400BA8436A8E4E3E4A1D"/>
      <w:bookmarkStart w:id="41" w:name="A_8F7EE0E165EA400BA8436A8E4E3E4A1D"/>
      <w:bookmarkStart w:id="42" w:name="Q_8F7EE0E165EA400BA8436A8E4E3E4A1D"/>
      <w:bookmarkStart w:id="43" w:name="A_8F7EE0E165EA400BA8436A8E4E3E4A1D"/>
      <w:bookmarkEnd w:id="42"/>
      <w:bookmarkEnd w:id="4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2470</wp:posOffset>
            </wp:positionH>
            <wp:positionV relativeFrom="paragraph">
              <wp:posOffset>6477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4" w:name="A_8F7EE0E165EA400BA8436A8E4E3E4A1D"/>
      <w:bookmarkStart w:id="45" w:name="E_8F7EE0E165EA400BA8436A8E4E3E4A1D"/>
      <w:bookmarkStart w:id="46" w:name="A_8F7EE0E165EA400BA8436A8E4E3E4A1D"/>
      <w:bookmarkStart w:id="47" w:name="E_8F7EE0E165EA400BA8436A8E4E3E4A1D"/>
      <w:bookmarkEnd w:id="46"/>
      <w:bookmarkEnd w:id="4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8" w:name="E_8F7EE0E165EA400BA8436A8E4E3E4A1D"/>
      <w:bookmarkStart w:id="49" w:name="Q_E6376A08173C4493AA1C2DE2D5116D0F"/>
      <w:bookmarkEnd w:id="48"/>
      <w:bookmarkEnd w:id="4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E6376A08173C4493AA1C2DE2D5116D0F"/>
      <w:bookmarkStart w:id="51" w:name="E_E6376A08173C4493AA1C2DE2D5116D0F"/>
      <w:bookmarkStart w:id="52" w:name="Q_E6376A08173C4493AA1C2DE2D5116D0F"/>
      <w:bookmarkStart w:id="53" w:name="E_E6376A08173C4493AA1C2DE2D5116D0F"/>
      <w:bookmarkEnd w:id="52"/>
      <w:bookmarkEnd w:id="5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4" w:name="E_E6376A08173C4493AA1C2DE2D5116D0F"/>
      <w:bookmarkStart w:id="55" w:name="Q_B7192F8F783946908FA35FFBF05648C0"/>
      <w:bookmarkEnd w:id="54"/>
      <w:bookmarkEnd w:id="5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6" w:name="Q_B7192F8F783946908FA35FFBF05648C0"/>
      <w:bookmarkStart w:id="57" w:name="Q_B7192F8F783946908FA35FFBF05648C0"/>
      <w:bookmarkEnd w:id="5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81070</wp:posOffset>
            </wp:positionH>
            <wp:positionV relativeFrom="paragraph">
              <wp:posOffset>70485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8" w:name="A_B7192F8F783946908FA35FFBF05648C0"/>
      <w:bookmarkStart w:id="59" w:name="A_B7192F8F783946908FA35FFBF05648C0"/>
      <w:bookmarkEnd w:id="5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0" w:name="Q_E217220B9D2A464B99EB456B6886F580"/>
      <w:bookmarkEnd w:id="6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1" w:name="Q_E217220B9D2A464B99EB456B6886F580"/>
      <w:bookmarkStart w:id="62" w:name="Q_E217220B9D2A464B99EB456B6886F580"/>
      <w:bookmarkEnd w:id="62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3" w:name="Q_8EAFA9762C1C40F49B780EE85B271534"/>
      <w:bookmarkEnd w:id="63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4" w:name="Q_8EAFA9762C1C40F49B780EE85B271534"/>
      <w:bookmarkStart w:id="65" w:name="A_8EAFA9762C1C40F49B780EE85B271534"/>
      <w:bookmarkStart w:id="66" w:name="Q_8EAFA9762C1C40F49B780EE85B271534"/>
      <w:bookmarkStart w:id="67" w:name="A_8EAFA9762C1C40F49B780EE85B271534"/>
      <w:bookmarkEnd w:id="66"/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A_8EAFA9762C1C40F49B780EE85B271534"/>
      <w:bookmarkStart w:id="69" w:name="Q_9C59F439265049F3B9FD8C7BAE182C88"/>
      <w:bookmarkEnd w:id="68"/>
      <w:bookmarkEnd w:id="69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0" w:name="Q_9C59F439265049F3B9FD8C7BAE182C88"/>
      <w:bookmarkStart w:id="71" w:name="A_9C59F439265049F3B9FD8C7BAE182C88"/>
      <w:bookmarkStart w:id="72" w:name="Q_9C59F439265049F3B9FD8C7BAE182C88"/>
      <w:bookmarkStart w:id="73" w:name="A_9C59F439265049F3B9FD8C7BAE182C88"/>
      <w:bookmarkEnd w:id="72"/>
      <w:bookmarkEnd w:id="7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78105</wp:posOffset>
            </wp:positionV>
            <wp:extent cx="1981200" cy="1410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A_9C59F439265049F3B9FD8C7BAE182C88"/>
      <w:bookmarkEnd w:id="74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75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75"/>
      <w:r>
        <w:rPr>
          <w:rFonts w:cs="新細明體;PMingLiU" w:ascii="新細明體;PMingLiU" w:hAnsi="新細明體;PMingLiU"/>
          <w:color w:val="000000"/>
        </w:rPr>
        <w:t>(B)</w:t>
      </w:r>
      <w:bookmarkStart w:id="76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77" w:name="Q_3CE4A910C28B49F49C543A6405CFA3B5"/>
      <w:bookmarkEnd w:id="76"/>
      <w:bookmarkEnd w:id="77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8" w:name="Q_3CE4A910C28B49F49C543A6405CFA3B5"/>
      <w:bookmarkStart w:id="79" w:name="A_3CE4A910C28B49F49C543A6405CFA3B5"/>
      <w:bookmarkStart w:id="80" w:name="Q_3CE4A910C28B49F49C543A6405CFA3B5"/>
      <w:bookmarkStart w:id="81" w:name="A_3CE4A910C28B49F49C543A6405CFA3B5"/>
      <w:bookmarkEnd w:id="80"/>
      <w:bookmarkEnd w:id="8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2" w:name="A_3CE4A910C28B49F49C543A6405CFA3B5"/>
      <w:bookmarkStart w:id="83" w:name="Q_043EDED4B32E47BA87E99E9365C7E83D"/>
      <w:bookmarkEnd w:id="82"/>
      <w:bookmarkEnd w:id="8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84" w:name="_1300778182"/>
      <w:bookmarkEnd w:id="8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212817510" r:id="rId12"/>
        </w:objec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Q_043EDED4B32E47BA87E99E9365C7E83D"/>
      <w:bookmarkStart w:id="86" w:name="Q_043EDED4B32E47BA87E99E9365C7E83D"/>
      <w:bookmarkEnd w:id="8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7" w:name="Q_F77A1A5EE5154BA0BB350E55BFD751D1"/>
      <w:bookmarkEnd w:id="87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8" w:name="Q_F77A1A5EE5154BA0BB350E55BFD751D1"/>
      <w:bookmarkStart w:id="89" w:name="A_F77A1A5EE5154BA0BB350E55BFD751D1"/>
      <w:bookmarkStart w:id="90" w:name="Q_F77A1A5EE5154BA0BB350E55BFD751D1"/>
      <w:bookmarkStart w:id="91" w:name="A_F77A1A5EE5154BA0BB350E55BFD751D1"/>
      <w:bookmarkEnd w:id="90"/>
      <w:bookmarkEnd w:id="9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2" w:name="A_F77A1A5EE5154BA0BB350E55BFD751D1"/>
      <w:bookmarkStart w:id="93" w:name="Q_AADB2C988A3C4DFEB9CF621FCB17BE3E"/>
      <w:bookmarkEnd w:id="92"/>
      <w:bookmarkEnd w:id="93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4" w:name="Q_AADB2C988A3C4DFEB9CF621FCB17BE3E"/>
      <w:bookmarkStart w:id="95" w:name="A_AADB2C988A3C4DFEB9CF621FCB17BE3E"/>
      <w:bookmarkStart w:id="96" w:name="Q_AADB2C988A3C4DFEB9CF621FCB17BE3E"/>
      <w:bookmarkStart w:id="97" w:name="A_AADB2C988A3C4DFEB9CF621FCB17BE3E"/>
      <w:bookmarkEnd w:id="96"/>
      <w:bookmarkEnd w:id="9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8" w:name="A_AADB2C988A3C4DFEB9CF621FCB17BE3E"/>
      <w:bookmarkStart w:id="99" w:name="Q_93EC8B4D9FA04750AE0561E7FFE4FD04"/>
      <w:bookmarkEnd w:id="98"/>
      <w:bookmarkEnd w:id="9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Q_93EC8B4D9FA04750AE0561E7FFE4FD04"/>
      <w:bookmarkStart w:id="101" w:name="Q_93EC8B4D9FA04750AE0561E7FFE4FD04"/>
      <w:bookmarkEnd w:id="10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2" w:name="Q_05DC3CE756134DB5A097096665762724"/>
      <w:bookmarkEnd w:id="10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3" w:name="Q_05DC3CE756134DB5A097096665762724"/>
      <w:bookmarkStart w:id="104" w:name="Q_05DC3CE756134DB5A097096665762724"/>
      <w:bookmarkEnd w:id="10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5" w:name="Q_C5A69E6BAED741A9BAE72AFF3FA86832"/>
      <w:bookmarkEnd w:id="10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6" w:name="Q_C5A69E6BAED741A9BAE72AFF3FA86832"/>
      <w:bookmarkStart w:id="107" w:name="Q_C5A69E6BAED741A9BAE72AFF3FA86832"/>
      <w:bookmarkEnd w:id="10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08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19:36:00Z</dcterms:modified>
  <cp:revision>10</cp:revision>
  <dc:subject/>
  <dc:title>I</dc:title>
</cp:coreProperties>
</file>